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                DATE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ic Book Activity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tes on Novel/Play and The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Chosen novel/play’s title: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Theme: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How does the theme play a relevant part in the development of the novel/play? List or describe at least 3 ways the theme is shown throughout the piece of wo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Who are the characters involved in the underlying theme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How could you express the theme in a different manner that adheres to the overall meaning or message that the work is trying to conve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When do you and your group want the comic book to take place? The same time as the work, in the past, in the future, in an alternate universe…etc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Write down the group member next to the job he or she is performing in the creation of the com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r: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tist: 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ditor: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ditor-in-Chief: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. Time to create your comic! </w:t>
      </w:r>
      <w:r>
        <w:rPr>
          <w:i/>
          <w:sz w:val="28"/>
        </w:rPr>
        <w:t>See class wiki for link to websi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00:00Z</dcterms:created>
  <dc:creator>Cynthia Konell</dc:creator>
  <dc:description/>
  <cp:keywords/>
  <dc:language>en-US</dc:language>
  <cp:lastModifiedBy>Cynthia Konell</cp:lastModifiedBy>
  <dcterms:modified xsi:type="dcterms:W3CDTF">2013-04-25T04:14:00Z</dcterms:modified>
  <cp:revision>4</cp:revision>
  <dc:subject/>
  <dc:title/>
</cp:coreProperties>
</file>